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ЕСПУБЛИКАНСКАЯ ОЛИМПИАДА ШКОЛЬНИКОВ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СНОВАМ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И И МЕТОДИКА ОЦЕН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НЫХ ОЛИМПИАДНЫХ ЗА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10-11 КЛАС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ого этапа Республиканской олимпиа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иков по основам безопасности жизне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21-2022 учебный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зань – 2021г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ТЕОРЕТИЧЕСКОГО ТУ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ксимальное количество баллов: 50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1.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Однозначных рекомендаций на все случаи жизни при попадании в криминогенные ситуации нет, так как они зависят от многих факторов. Поэтому целесообразно использовать известные примеры, имевшие место в вашем городе, районе, населённом пункте. Опираясь на известные факты, выработайте свою точку зрения на правила поведения в той или иной ситуации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30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Выполните задание, указав общие правила личной безопасности в криминогенных  ситуац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3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30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1025</wp:posOffset>
                </wp:positionH>
                <wp:positionV relativeFrom="paragraph">
                  <wp:posOffset>77470</wp:posOffset>
                </wp:positionV>
                <wp:extent cx="334010" cy="1905"/>
                <wp:effectExtent l="635" t="5080" r="635" b="5080"/>
                <wp:wrapNone/>
                <wp:docPr id="2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6.1pt" to="172pt,6.2pt" ID="Прямая соединительная линия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4" w:hanging="36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арайтесь не попадать в опасные ситуации, угрожающие вашей жизни и здоровь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84" w:hanging="36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 ходите одни в отдалённые и безлюдные мес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84" w:hanging="36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 принимайте подарки и угощения от незнакомых люд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84" w:hanging="36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 пускайте посторонних в свою квартир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84" w:hanging="36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 садитесь в чужую машин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84" w:hanging="36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 входите с незнакомым человеком в лиф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284" w:hanging="36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блюдайте правила безопасного поведения в общественных местах и в толп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284" w:hanging="36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удьте бдительными: не трогайте незнакомые подозрительные предме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 по 1 баллу за каждый правильный ответ и 2 балла знаниевый компонент)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Боевые токсичные химические вещества (далее- БТХВ) –это химические соединения, которые способны поражать людей и животных на больших площадях, проникать в различные сооружения, заражать местность и водоемы. Заполните схему указав химические вещества которые относятся к группе смертельные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ариант ответа: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0505</wp:posOffset>
                </wp:positionH>
                <wp:positionV relativeFrom="paragraph">
                  <wp:posOffset>431165</wp:posOffset>
                </wp:positionV>
                <wp:extent cx="6413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15pt;margin-top:3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1274445</wp:posOffset>
                </wp:positionV>
                <wp:extent cx="6883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3pt;margin-top:10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00505</wp:posOffset>
                </wp:positionH>
                <wp:positionV relativeFrom="paragraph">
                  <wp:posOffset>1974850</wp:posOffset>
                </wp:positionV>
                <wp:extent cx="629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15pt;margin-top:15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00505</wp:posOffset>
                </wp:positionH>
                <wp:positionV relativeFrom="paragraph">
                  <wp:posOffset>2456180</wp:posOffset>
                </wp:positionV>
                <wp:extent cx="66484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15pt;margin-top:19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60</wp:posOffset>
                </wp:positionH>
                <wp:positionV relativeFrom="paragraph">
                  <wp:posOffset>141605</wp:posOffset>
                </wp:positionV>
                <wp:extent cx="1445895" cy="25380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2538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мертель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85pt;height:199.85pt;mso-wrap-distance-left:9.05pt;mso-wrap-distance-right:9.05pt;mso-wrap-distance-top:0pt;mso-wrap-distance-bottom:0pt;margin-top:11.1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Смертель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628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339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ервно-паралитические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GB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(зарин)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(зоман)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(ви-икс)</w:t>
            </w:r>
          </w:p>
        </w:tc>
      </w:tr>
      <w:tr>
        <w:trPr/>
        <w:tc>
          <w:tcPr>
            <w:tcW w:w="6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жно-нарывные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(технический иприт)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HD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ерегонный иприт)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HN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(азотный иприт)</w:t>
            </w:r>
          </w:p>
        </w:tc>
      </w:tr>
      <w:tr>
        <w:trPr/>
        <w:tc>
          <w:tcPr>
            <w:tcW w:w="6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душающие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G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(фосген)</w:t>
            </w:r>
          </w:p>
        </w:tc>
      </w:tr>
      <w:tr>
        <w:trPr/>
        <w:tc>
          <w:tcPr>
            <w:tcW w:w="6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ще-ядовитые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AG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(синильная кислота)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K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(хлорциа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ценка задания. </w:t>
      </w:r>
      <w:r>
        <w:rPr>
          <w:rFonts w:cs="Times New Roman" w:ascii="Times New Roman" w:hAnsi="Times New Roman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</w:rPr>
        <w:t>10 баллов</w:t>
      </w:r>
      <w:r>
        <w:rPr>
          <w:rFonts w:cs="Times New Roman" w:ascii="Times New Roman" w:hAnsi="Times New Roman"/>
          <w:i/>
        </w:rPr>
        <w:t xml:space="preserve"> ( по 1 баллу за каждый правильный ответ и  1 балл за знаниевый компонент»). </w:t>
      </w:r>
      <w:r>
        <w:rPr>
          <w:rFonts w:cs="Times New Roman" w:ascii="Times New Roman" w:hAnsi="Times New Roman"/>
        </w:rPr>
        <w:t xml:space="preserve">При отсутствии правильных и не указанных ответов, баллы не начисляются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ередозировка опиата или снотворных может вызвать остановку дыхания. Остановка дыхания в этом случае не является внезапной, она как бы развивается постепенно, т. е. дыхание больного становится менее глубоким и все более редким. Внешне это выглядит так, как будто человек просто глубоко спит. Кожа очень бледная, холодная на ощупь, губы, кончики пальцев и ушей синюшной окраски. Выполните 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) Признаками передозировки являю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теря созн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кая бледност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глубокое и редкое дыха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охо прощупывающийся пульс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сутствие реакции на внешние раздражител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во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) Правила оказания первой медицинской помощи при передозировк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звать «скорую помощь», позвонив по телефону 03, назвать свой адрес, номер телефона и что случилос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ернуть пострадавшего на бо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истить дыхательные пути от слизи и рвотных мас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ледить за характером дыхания до прибытия «скорой помощи», при частоте дыхательных движений меньше 8—10 в мин приступить к выполнению искусственного дыхания изо рта в рот.</w:t>
      </w:r>
    </w:p>
    <w:p>
      <w:pPr>
        <w:pStyle w:val="Normal"/>
        <w:shd w:fill="FFFFFF" w:val="clear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 бал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 по 1 баллу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871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801"/>
        <w:gridCol w:w="2835"/>
        <w:gridCol w:w="2835"/>
      </w:tblGrid>
      <w:tr>
        <w:trPr>
          <w:trHeight w:val="311" w:hRule="atLeast"/>
        </w:trPr>
        <w:tc>
          <w:tcPr>
            <w:tcW w:w="9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Матрица ответов на тестовые задан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650"/>
        <w:gridCol w:w="650"/>
        <w:gridCol w:w="731"/>
        <w:gridCol w:w="739"/>
        <w:gridCol w:w="726"/>
        <w:gridCol w:w="536"/>
        <w:gridCol w:w="515"/>
        <w:gridCol w:w="625"/>
        <w:gridCol w:w="625"/>
        <w:gridCol w:w="599"/>
        <w:gridCol w:w="551"/>
        <w:gridCol w:w="814"/>
      </w:tblGrid>
      <w:tr>
        <w:trPr/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мер теста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рный ответ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мер теста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рный ответ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,в,г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,в,д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2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>Примечание: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) при оценке заданий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0 балло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ыставляется за неправильные ответы, а также, если участником отмечено большее количество ответов с 1 по 14 вопрос, чем предусмотрено (в том числе правильные) или все ответы с 15 по 16 вопрос;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4"/>
          <w:sz w:val="24"/>
          <w:szCs w:val="24"/>
        </w:rPr>
        <w:t>при отсутствии правильных ответов, а также, если ответы не отмечены, баллы не начисляю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Arial"/>
      <w:color w:val="000000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6:00Z</dcterms:created>
  <dc:creator>Admin</dc:creator>
  <dc:description/>
  <cp:keywords/>
  <dc:language>en-US</dc:language>
  <cp:lastModifiedBy>Пользователь Windows</cp:lastModifiedBy>
  <cp:lastPrinted>2016-11-28T17:55:00Z</cp:lastPrinted>
  <dcterms:modified xsi:type="dcterms:W3CDTF">2021-10-22T09:18:00Z</dcterms:modified>
  <cp:revision>32</cp:revision>
  <dc:subject/>
  <dc:title>Министерство образования и науки Республики Татарстан</dc:title>
</cp:coreProperties>
</file>